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6612044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8.12.2016 г. № 581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28.05.2014 г. № 222-П                           «Об утверждении  Краткосрочного плана реализации региональной программы капитального ремонта общего имущества                    в многоквартирных домах в Златоустовском городском округе на 2014-2016 годы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Златоустовского городского округа                                     на 2014-2016 годы, в соответствии с Федеральным законом «О фонде содействия реформированию жилищно-коммунального хозяйства», Законом Челябинской области от 27.06.2013 г. № 512-ЗО «Об организации проведения капитального ремонта  общего имущества в многоквартирных домах, расположенных на территории Челябинской области», постановлением Правительства Челябинской области от 20.06.2014 г. № 306-П                                    «О краткосрочном плане реализации региональной программы капитального ремонта общего имущества в многоквартирных домах Челябинской области                на 2014-2016 годы»,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ЯЮ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сти в приложение к постановлению Администрации Златоустовского городского округа от 28.05.2014 г. № 222-П «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оды» 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нкт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«Ресурсное  обеспечение краткосрочного плана реализации»  Раздела 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«Паспорт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г. (далее – краткосрочный План)»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left="720" w:hanging="0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>. Ресурсное обеспечение  краткосрочного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а реализаци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Объем финансирования краткосрочного плана реализации                               на 2014 – 2016 гг. составляет </w:t>
      </w:r>
      <w:r>
        <w:rPr>
          <w:rFonts w:eastAsia="Calibri"/>
          <w:bCs/>
          <w:sz w:val="28"/>
          <w:szCs w:val="28"/>
          <w:lang w:eastAsia="en-US"/>
        </w:rPr>
        <w:t xml:space="preserve">132 136 250,00 </w:t>
      </w:r>
      <w:r>
        <w:rPr>
          <w:rFonts w:eastAsia="Calibri"/>
          <w:sz w:val="28"/>
          <w:szCs w:val="28"/>
          <w:lang w:eastAsia="en-US"/>
        </w:rPr>
        <w:t>рубля***, в том числе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ЭТАП – 4 вида ремонтов общего имущества на 32  многоквартирных домах, составляет 43 958 645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ЭТАП – 3 вида ремонтов общего имущества на 24  многоквартирных домах, составляет 35 072 236,00 рублей***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 ЭТАП – 4 вида ремонтов общего имущества на 24 многоквартирных домах, составляет 53 105 369,00 рублей ***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*** - объем финансирования  и количество домов и виды работ  будут уточняться ежегодно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еречень многоквартирных домов, капитальный ремонт которых планируется осуществить в рамках этап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лана за счет средств обязательных взносов собственников приведен в приложении 2.1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естры многоквартирных домов по видам ремонта приведены                                     в приложениях 1.2, 2.2, 3.2 к краткосрочному Плану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Планируемые показатели выполнения Плана реализации приведены                                      в приложении 4  к  краткосрочному Пла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3.1 к Краткосрочному плану реализации капитального ремонта общего имущества в МКД в Златоустовском городском округе                         на 2014-2016 гг. изложить в новой редакции (приложение 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3.2 к Краткосрочному плану реализации капитального ремонта общего имущества в МКД в Златоустовском городском округе                            на 2014-2016 гг. изложить в новой редакции (приложение 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4 к Краткосрочному плану реализации капитального ремонта общего имущества в МКД в Златоустовском городском округе                          на 2014-2016 гг. изложить в новой редакции (приложение 3).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Организацию выполнения настоящего постановления возложить     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няющий обязанности Главы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латоустовского городского округа                                                 А.М. Митрохин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ссылка: </w:t>
      </w:r>
      <w:r>
        <w:rPr>
          <w:rFonts w:eastAsia="Calibri"/>
          <w:sz w:val="22"/>
          <w:szCs w:val="28"/>
          <w:lang w:eastAsia="en-US"/>
        </w:rPr>
        <w:t>прок.</w:t>
      </w:r>
      <w:r>
        <w:rPr>
          <w:rFonts w:eastAsia="Calibri" w:cs="Calibri" w:ascii="Calibri" w:hAnsi="Calibri"/>
          <w:spacing w:val="-10"/>
          <w:sz w:val="22"/>
          <w:szCs w:val="22"/>
          <w:lang w:eastAsia="en-US"/>
        </w:rPr>
        <w:t xml:space="preserve">,  </w:t>
      </w:r>
      <w:r>
        <w:rPr>
          <w:rFonts w:eastAsia="Calibri"/>
          <w:sz w:val="24"/>
          <w:szCs w:val="24"/>
          <w:lang w:eastAsia="en-US"/>
        </w:rPr>
        <w:t xml:space="preserve">Д.В. Брыкунов,  МКУ ЗГО «УЖКХ», ПУ, МУП «КС», ООО «КГХ»,                   ООО УК «КГХ», </w:t>
      </w:r>
      <w:r>
        <w:rPr>
          <w:rFonts w:eastAsia="Calibri"/>
          <w:spacing w:val="-10"/>
          <w:sz w:val="22"/>
          <w:szCs w:val="22"/>
          <w:lang w:eastAsia="en-US"/>
        </w:rPr>
        <w:t>ОВСМИ</w:t>
      </w:r>
      <w:r>
        <w:rPr>
          <w:sz w:val="24"/>
          <w:szCs w:val="24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31:00Z</dcterms:created>
  <dc:creator>prot_1</dc:creator>
  <dc:description/>
  <cp:keywords/>
  <dc:language>en-US</dc:language>
  <cp:lastModifiedBy>prot_1</cp:lastModifiedBy>
  <cp:lastPrinted>2016-12-28T15:57:00Z</cp:lastPrinted>
  <dcterms:modified xsi:type="dcterms:W3CDTF">2016-12-29T04:19:00Z</dcterms:modified>
  <cp:revision>6</cp:revision>
  <dc:subject/>
  <dc:title>город Златоуст Челябинской области</dc:title>
</cp:coreProperties>
</file>